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RTI &amp; ALM To Kill A Mocking Bird </w:t>
      </w:r>
    </w:p>
    <w:p>
      <w:pPr>
        <w:pStyle w:val="Normal"/>
        <w:jc w:val="center"/>
        <w:rPr/>
      </w:pPr>
      <w:r>
        <w:rPr/>
        <w:t xml:space="preserve">Example </w:t>
      </w:r>
    </w:p>
    <w:tbl>
      <w:tblPr>
        <w:tblW w:w="14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2120"/>
        <w:gridCol w:w="2026"/>
        <w:gridCol w:w="2643"/>
        <w:gridCol w:w="1868"/>
        <w:gridCol w:w="2088"/>
        <w:gridCol w:w="2206"/>
      </w:tblGrid>
      <w:tr>
        <w:trPr>
          <w:trHeight w:val="53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ent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nowledge/ Comprehensio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ication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si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nthes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valuation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duct </w:t>
            </w:r>
          </w:p>
        </w:tc>
      </w:tr>
      <w:tr>
        <w:trPr>
          <w:trHeight w:val="438" w:hRule="atLeast"/>
        </w:trPr>
        <w:tc>
          <w:tcPr>
            <w:tcW w:w="146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cess</w:t>
            </w:r>
          </w:p>
        </w:tc>
      </w:tr>
      <w:tr>
        <w:trPr>
          <w:trHeight w:val="950" w:hRule="atLeast"/>
        </w:trPr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racters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 the major and minor characters in TKAM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sing a web, show how the characters are related and connected. 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spect the relationship between Scout, Jem and Atticus.  Relay your findings in a Power Point Presentatio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 would the entries in Boo Radley’s diary say?  Write 5 entries as you believe he would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ich character in the novel has the greatest impact on the reader?  Be ready to defend your choice in a debate with classmates.</w:t>
            </w:r>
          </w:p>
        </w:tc>
        <w:tc>
          <w:tcPr>
            <w:tcW w:w="220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b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P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ar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ba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Summar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vie Post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r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p/Mode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 S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ourna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view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vi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el disc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. Outli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awing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r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g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itorial</w:t>
            </w:r>
          </w:p>
        </w:tc>
      </w:tr>
      <w:tr>
        <w:trPr>
          <w:trHeight w:val="906" w:hRule="atLeast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ot/ setting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call the major plot points of TKAM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e a setting or settings that you would put on a movie poster for TKAM.  Create it!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a chart, compare/contrast the Finch and Radley homes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e a map or model of Maycomb, using descriptions from the novel as your guide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a persuasive speech on the use of setting in the novel.</w:t>
            </w:r>
          </w:p>
        </w:tc>
        <w:tc>
          <w:tcPr>
            <w:tcW w:w="220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mes/ issues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 the main themes/issues encountered in TKAM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eep a response journal as you read the novel, keeping track of feelings, confusion, expectations, etc. 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your journal as a guide, create an interview to conduct with three classmates about their feelings regarding the journal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write a scene from the novel, using current language and slang.  Cast the scene and videotape it to show the class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e an issue from the novel to become an expert on.  Be ready to demonstrate your expertise during a Panel Discussion.</w:t>
            </w:r>
          </w:p>
        </w:tc>
        <w:tc>
          <w:tcPr>
            <w:tcW w:w="220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hor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utline the life of Harper Lee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ing specific aspects of Ms. Lee’s life, demonstrate through drawings how they led her to become an author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a chart, compare/contrast the views of Harper Lee with those of Black American authors who wrote about the time period from 1920-1940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ther clippings from multiple sources to create a collage depicting the life of Harper Lee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ite an editorial about Harper Lee and her novel, 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To Kill a Mockingbird.</w:t>
            </w:r>
          </w:p>
        </w:tc>
        <w:tc>
          <w:tcPr>
            <w:tcW w:w="220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43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57"/>
        <w:gridCol w:w="57"/>
        <w:gridCol w:w="57"/>
        <w:gridCol w:w="57"/>
        <w:gridCol w:w="57"/>
        <w:gridCol w:w="73"/>
      </w:tblGrid>
      <w:tr>
        <w:trPr>
          <w:trHeight w:val="289" w:hRule="atLeast"/>
        </w:trPr>
        <w:tc>
          <w:tcPr>
            <w:tcW w:w="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22:00Z</dcterms:created>
  <dc:creator>LHARDEE</dc:creator>
  <dc:description/>
  <cp:keywords/>
  <dc:language>en-US</dc:language>
  <cp:lastModifiedBy>LHARDEE</cp:lastModifiedBy>
  <dcterms:modified xsi:type="dcterms:W3CDTF">2009-05-04T13:52:00Z</dcterms:modified>
  <cp:revision>2</cp:revision>
  <dc:subject/>
  <dc:title>Content </dc:title>
</cp:coreProperties>
</file>